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" w:after="10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ИМЕРНОЕ ПЛАНИРОВАНИЕ ВОСПИТАТЕЛЬНО-ОБРАЗОВАТЕЛЬНОЙ РАБОТЫ (на неделю – 06.12 – 10.12. 2021 г)</w:t>
      </w:r>
    </w:p>
    <w:p>
      <w:pPr>
        <w:pStyle w:val="Normal"/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Группа подготовительная</w:t>
      </w:r>
    </w:p>
    <w:p>
      <w:pPr>
        <w:pStyle w:val="Normal"/>
        <w:autoSpaceDE w:val="false"/>
        <w:spacing w:before="10" w:after="10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Тема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Город мастеров</w:t>
      </w:r>
      <w:r>
        <w:rPr>
          <w:b/>
          <w:bCs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Цель: </w:t>
      </w:r>
      <w:r>
        <w:rPr>
          <w:sz w:val="20"/>
          <w:szCs w:val="20"/>
        </w:rPr>
        <w:t>Расширение представлений об искусстве, традициях и обычаях народов России. Знакомство детей с народными песнями, плясками.</w:t>
      </w:r>
    </w:p>
    <w:p>
      <w:pPr>
        <w:pStyle w:val="Normal"/>
        <w:tabs>
          <w:tab w:val="clear" w:pos="708"/>
          <w:tab w:val="left" w:pos="1134" w:leader="none"/>
        </w:tabs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Итоговое мероприятии</w:t>
      </w:r>
      <w:r>
        <w:rPr>
          <w:sz w:val="20"/>
          <w:szCs w:val="20"/>
        </w:rPr>
        <w:t>: «</w:t>
      </w:r>
      <w:r>
        <w:rPr>
          <w:color w:val="000000"/>
          <w:sz w:val="20"/>
          <w:szCs w:val="20"/>
          <w:shd w:fill="FFFFFF" w:val="clear"/>
        </w:rPr>
        <w:t xml:space="preserve"> Выставка детских творческих работ «Наши мастера»  09.12</w:t>
      </w:r>
    </w:p>
    <w:p>
      <w:pPr>
        <w:pStyle w:val="Normal"/>
        <w:autoSpaceDE w:val="false"/>
        <w:spacing w:before="10" w:after="10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44"/>
        <w:gridCol w:w="2585"/>
        <w:gridCol w:w="73"/>
        <w:gridCol w:w="2195"/>
        <w:gridCol w:w="2410"/>
        <w:gridCol w:w="141"/>
        <w:gridCol w:w="3402"/>
        <w:gridCol w:w="1985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ни недели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недельник -  06.12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Беседа о хоккейной команде </w:t>
            </w:r>
            <w:r>
              <w:rPr>
                <w:b/>
                <w:sz w:val="20"/>
                <w:szCs w:val="20"/>
              </w:rPr>
              <w:t>«Металлург» и ледовом дворце. Рассматривание альбом «Хохлома».</w:t>
            </w:r>
            <w:r>
              <w:rPr>
                <w:sz w:val="20"/>
                <w:szCs w:val="20"/>
              </w:rPr>
              <w:t xml:space="preserve"> Музыкально-игровое творчество «Уж я колышки тешу» муз. У. Тиличеевой, слова народные. Оригами «Новогодняя игрушка».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/и «Угадай кто, соединив цифры!» - а закреплять порядковый счет</w:t>
            </w:r>
            <w:r>
              <w:rPr>
                <w:sz w:val="20"/>
                <w:szCs w:val="20"/>
              </w:rPr>
              <w:t xml:space="preserve"> (Миша, Диана З., Матвей З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итуативная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беседа «Мы строители своего здоровья».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181818"/>
                <w:sz w:val="18"/>
                <w:szCs w:val="18"/>
                <w:shd w:fill="FFFFFF" w:val="clear"/>
              </w:rPr>
              <w:t>Самостоятельная игровая деятельность  - в музыкальном уголке – развивать умение определять на слух какой инструмент звучит.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одителям сделать  новогоднюю игрушку животное наступающего года из различных материалов на выставку в группу.</w:t>
            </w:r>
          </w:p>
        </w:tc>
      </w:tr>
      <w:tr>
        <w:trPr>
          <w:trHeight w:val="41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, чтение художествен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беседа по  сказкам: «Снегурочка» по народным сюжетам, В. Одоевский «Мороз Иванович»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Художественно эстетическое развитие.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иво - дивное»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ическое развитие. По плану физ. работника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блюдение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 за зимним небом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рудовая деятельность: уборка снега на участке. П/и «Горелки», «Третий лишний». С/р игра «Путешествие в Челябинск». Опыт «Определение чистоты снега»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чить выполнять скольжение с разбега по ледяной дорожке </w:t>
            </w:r>
            <w:r>
              <w:rPr>
                <w:sz w:val="20"/>
                <w:szCs w:val="20"/>
              </w:rPr>
              <w:t xml:space="preserve">с Айк А., Артем Г., Ильнур Н.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о правилах безопасного поведения во время катания с ледяной горки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Атрибуты для игр-соревнований. Лопаты. Создавать игровые ситуации, способствующие формированию внимательного отношения к окружающим.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Чтение В. Одоевский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Мороз Иванович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альчиковая гимнастика «По полянке Мишка шел»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ширять представления о рациональном питании.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/и «Цветное волшебство».</w:t>
            </w:r>
            <w:r>
              <w:rPr>
                <w:color w:val="181818"/>
                <w:sz w:val="18"/>
                <w:szCs w:val="18"/>
              </w:rPr>
              <w:t xml:space="preserve"> Игра-драматизация «Жихарка», развивать умение пересказывать сказку по ролям, передавая голосом характер героев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18"/>
                <w:szCs w:val="18"/>
              </w:rPr>
              <w:t>Рассматривание иллюстраций: «Каслинское литье», познакомить с мастерством народа Южного Урала.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/и «Собери картинку», продолжать учить составлять картинку из мелких деталей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/и «Покажем Петрушке как мы умеем наводить порядок». Продолжать приучать детей соблюдать порядок в группе, убирать игрушки на своё место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8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итуативный разговор «Нужно  ли самому уметь одеваться?». Закрепить последовательность одевания и раздевания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94"/>
        <w:gridCol w:w="3827"/>
        <w:gridCol w:w="2410"/>
        <w:gridCol w:w="1843"/>
        <w:gridCol w:w="3402"/>
        <w:gridCol w:w="1559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25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торник – 07.1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тренняя гимнастика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Цветное волшебство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ение стихотворения Ф. Тютчева «Чародейкою зимою…». Музыкально-игровое творчество «Выйду за ворота». Рассматривание альбома «Все работы хороши»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чить выполнять штриховку </w:t>
            </w:r>
            <w:r>
              <w:rPr>
                <w:sz w:val="20"/>
                <w:szCs w:val="20"/>
              </w:rPr>
              <w:t>Артемом Г., Матвеем З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итуативная беседа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Вредные и полезные привычки»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Альбом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Магнитогорск – город тружеников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ллюстрации, фотографии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«Улицы Магнитогорска»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Вызывать желание играть в совместные игры. Альбом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Златоуст – город мастеров»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оговорить о правилах безопасного поведения дома, в детском саду, на улиц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Д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ОМ: «</w:t>
            </w:r>
            <w:r>
              <w:rPr>
                <w:sz w:val="28"/>
                <w:szCs w:val="28"/>
              </w:rPr>
              <w:t>«</w:t>
            </w:r>
            <w:r>
              <w:rPr>
                <w:sz w:val="20"/>
                <w:szCs w:val="20"/>
              </w:rPr>
              <w:t>Как трудятся мои родители</w:t>
            </w:r>
            <w:r>
              <w:rPr>
                <w:b/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дготовкак к обучению грамоте: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лябинск – столица Южного Урала.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изкультура.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 плану физ.инструктор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ветром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откуда дует, сила ветра, что такое ветер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довая деятельнос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: помощь воспитателю младшей группы в уборке снега. П/и «Хитрая лиса», «Волк во рву»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Игра-эксперимент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Высота подъема солнца над горизонтом». Д/и «Разные профессии».</w:t>
            </w:r>
            <w:r>
              <w:rPr>
                <w:color w:val="181818"/>
                <w:sz w:val="20"/>
                <w:szCs w:val="20"/>
                <w:shd w:fill="FFFFFF" w:val="clear"/>
              </w:rPr>
              <w:t xml:space="preserve"> Малоподвижная игра: «Игра с мячом».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звивать координацию речи с движением, обогащать глагольный словарь, развивать навык определения пространственных отношений (вправо, влево, вперед)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вторить ходьбу и бег с поворотом в другую сторону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едя Ш., Артем Х., Мила В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ая беседа «Вредные и полезные привычки»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Атрибуты к с/р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игре «Путешествие по Челябинской области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Метелки, лопатки, куклы, одетые по сезону.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 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Беседа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Челябинск – столица Южного Урала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исование «Диво-дивное». Рассматривание иллюстраций с изображением народных игрушек, кукол. Д/и «Искусство народов мира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ить выделять звук М, Мь в начале слова, из потока слов, из текста</w:t>
            </w:r>
            <w:r>
              <w:rPr>
                <w:sz w:val="20"/>
                <w:szCs w:val="20"/>
              </w:rPr>
              <w:t>С Варя В., Диана З., Ильнур Н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о культуре еды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8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Фотографии «Театры и музеи Магнитогорска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хемы изготовления новогодних игрушек из бумаги. Поощрять придумывание собственный игр.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крепить знания о правилах поведения на улице в зимний период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77"/>
        <w:gridCol w:w="2692"/>
        <w:gridCol w:w="2411"/>
        <w:gridCol w:w="1843"/>
        <w:gridCol w:w="142"/>
        <w:gridCol w:w="3544"/>
        <w:gridCol w:w="2268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974" w:hRule="atLeast"/>
        </w:trPr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еда – 08.12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тр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тренняя гимнастика. Беседа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Магнитогорск – город тружеников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Чтение стихотворения В. Осеева «На катке». Рассматривание иллюстраций книги В. Одоевского «Мороз Иванович». Д/и «Исправь ошибку мастера»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оспроизведение и чтение звуковых рядов из двух звуков, анализ звукового ряда из двух звуков с Диана З., Варя В., Федя Ш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акреплять умение правильно пользоваться столовыми приборами, есть аккуратно, бесшумно, сохраняя правильную осанку за столом, обращаться с просьбой и благодарить.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Альбом «Профессии Магнитогорска». Карты распространения промыслов декоративного искусства на Урале. </w:t>
            </w:r>
            <w:r>
              <w:rPr>
                <w:rStyle w:val="C17"/>
                <w:color w:val="000000"/>
                <w:sz w:val="20"/>
                <w:szCs w:val="20"/>
                <w:shd w:fill="FFFFFF" w:val="clear"/>
              </w:rPr>
              <w:t>Учить договариваться о взаимодействии, обсуждать игровые действия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сультац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призный ребенок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одителям, вместе с деть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обратить внимание детей на украшение улиц города изделиями каслинского лить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63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ЭМП</w:t>
            </w:r>
          </w:p>
          <w:p>
            <w:pPr>
              <w:pStyle w:val="Normal"/>
              <w:autoSpaceDE w:val="false"/>
              <w:spacing w:before="10" w:after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е 3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ЭР </w:t>
            </w:r>
            <w:r>
              <w:rPr>
                <w:b/>
                <w:sz w:val="20"/>
                <w:szCs w:val="20"/>
              </w:rPr>
              <w:t xml:space="preserve">Лепка  </w:t>
            </w:r>
            <w:r>
              <w:rPr>
                <w:sz w:val="20"/>
                <w:szCs w:val="20"/>
              </w:rPr>
              <w:t xml:space="preserve">«Каслинские кудесники». 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. По плану муз.руководител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зимним солнцем</w:t>
            </w:r>
            <w:r>
              <w:rPr>
                <w:color w:val="000000"/>
                <w:sz w:val="20"/>
                <w:szCs w:val="20"/>
                <w:shd w:fill="FFFFFF" w:val="clear"/>
              </w:rPr>
              <w:t>. Трудовая деятельность: сгребание к лункам деревьев. П/и «Эстафета парами», «Затейники». Д/и «Да – нет». Игра-эксперимент «Что легче?»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tLeast" w:line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нд. работа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пражнять в прыжках на равновесие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ашей П., Артем Г., Варвара В., Матвей з.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ние представления об опасных для человека ситуациях и способах поведения в них (оказание первой помощи)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трибуты для организации игр-забав. Развивать самостоятельность в организации игр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че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 Рассматривание альбома «Златоуст – город мастеров». Рисование «Семейное древо жизни». Беседа «Какими игрушками играли в старину». Слушание русской народной песенки «Ой, ниточка тоненька»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Развивать умение ориентироваться в пространстве, обозначать словами положение предметов по отношению к себе </w:t>
            </w:r>
            <w:r>
              <w:rPr>
                <w:sz w:val="20"/>
                <w:szCs w:val="20"/>
              </w:rPr>
              <w:t>с София П., Артем Г., Федя Ш.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о правилах поведения за столом (жевать с закрытым ртом, пользоваться салфеткой, пить из чашки)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Лоскутки ткани, куклы-обереги, схемы изготовления кукол-оберегов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Найди путь-дорожку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чить выполнять игровые действия, следить за соблюдением правил, выступать в роли игроков, организаторов игры,  выбирать вод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оспитывать осознанное отношение к нормам, правилам поведения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882"/>
        <w:gridCol w:w="2570"/>
        <w:gridCol w:w="2645"/>
        <w:gridCol w:w="2552"/>
        <w:gridCol w:w="2693"/>
        <w:gridCol w:w="1843"/>
      </w:tblGrid>
      <w:tr>
        <w:trPr/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697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663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етверг – 09.1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тренняя гимнастика. Рассматривание альбома «Музеи и театры Магнитогорска». Чтение стихотворения И. Бунина «Первый снег». Динамическая пауза «Потанцуй с ложкой-матрешкой». Д/и «Домино»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Упражнение «Скажи наоборот» - расширять словарный запас, развивать умение подбирать наречия </w:t>
            </w:r>
            <w:r>
              <w:rPr>
                <w:sz w:val="20"/>
                <w:szCs w:val="20"/>
              </w:rPr>
              <w:t>с Маруся Р., Миша П., Рома С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итуативный разговор о национальных блюдах русской и башкирской кухонь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ллюстрации уральской росписи по дереву. Д/и «Раскрась и угадай». Учить коллективно планировать игру, подбирать атрибуты, сообща выполнять задуманное.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одителям принести любимые елочные игрушки для создания коллекции в группе.</w:t>
            </w:r>
          </w:p>
        </w:tc>
      </w:tr>
      <w:tr>
        <w:trPr>
          <w:trHeight w:val="45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ФЭМП 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нятие 4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ОМ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8"/>
                <w:szCs w:val="28"/>
              </w:rPr>
              <w:t>«</w:t>
            </w:r>
            <w:r>
              <w:rPr>
                <w:sz w:val="20"/>
                <w:szCs w:val="20"/>
              </w:rPr>
              <w:t>Челябинск – столица Южного Урала»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ыка: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По плану муз. работника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погодой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довая деятельнос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зготовление ледяной дорожки. П/и «С кочки на кочку», «Кто самый меткий». Опыт «Снег и лед – вода, изменившая свое состояние под воздействием температуры». С/р игра «Шоферы».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ражнять в равновесии при ходьбе по уменьшенной площади</w:t>
            </w:r>
            <w:r>
              <w:rPr>
                <w:sz w:val="20"/>
                <w:szCs w:val="20"/>
              </w:rPr>
              <w:t xml:space="preserve">  с Диана Г., Варя М. ,Артем Г., София П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ть навыки культурного поведения в обществе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алочки, ведерки, совочки. </w:t>
            </w:r>
            <w:r>
              <w:rPr>
                <w:rStyle w:val="C17"/>
                <w:color w:val="000000"/>
                <w:sz w:val="20"/>
                <w:szCs w:val="20"/>
              </w:rPr>
              <w:t>Учить применять в игре свои знания и опыт, связанные с поведением в общественных местах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ечер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Гимнастика пробуждени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Д/и «Профессии». Лепка «Каслинские кудесники». Рассматривание иллюстраций с изображением народных игрушек, кукол. С/р игра «Салон красоты».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работа: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акреплять умение сравнивать рядом стоящие числа, получать равенство из неравенства</w:t>
            </w:r>
            <w:r>
              <w:rPr>
                <w:sz w:val="20"/>
                <w:szCs w:val="20"/>
              </w:rPr>
              <w:t xml:space="preserve"> с Арина Ю., Вилена Ю., Варя В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ть представление о полезных для здоровья продуктах, необходимости соблюдать правила при употреблении пищи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7"/>
                <w:color w:val="000000"/>
                <w:sz w:val="20"/>
                <w:szCs w:val="20"/>
                <w:shd w:fill="FFFFFF" w:val="clear"/>
              </w:rPr>
              <w:t>Альбом «Городецкая роспись».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Иллюстрации с изображением предметов, украшенных уральской росписью. 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Способствовать обогащению сюжета игры, учить детей использовать информацию, полученную из различных источников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свежевыпавшим снего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/и «Выше ноги от земли». Конструирование из снега «Зимний городок»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4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879"/>
        <w:gridCol w:w="2690"/>
        <w:gridCol w:w="2413"/>
        <w:gridCol w:w="284"/>
        <w:gridCol w:w="1984"/>
        <w:gridCol w:w="426"/>
        <w:gridCol w:w="2835"/>
        <w:gridCol w:w="2268"/>
        <w:gridCol w:w="273"/>
      </w:tblGrid>
      <w:tr>
        <w:trPr>
          <w:trHeight w:val="23" w:hRule="atLeas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жим</w:t>
            </w:r>
          </w:p>
        </w:tc>
        <w:tc>
          <w:tcPr>
            <w:tcW w:w="7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заимодействие с родителя-ми/ социальными партнера-ми (театрами, спортивными, художественными школам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щеобразовательными  учреждениями).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ппова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руппова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ятница –10.12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тро 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Утренняя гимнастика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Рассказ из личного опыта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Как трудятся мои родители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лушание музыки «Веселый крестьянин» Р. Шумана. Рассматривание карт распространения промыслов декоративного искусства на Урале.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Д/и «Лото – цветы».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вивать умение определять на слух какой музыкальный инструмент звучит</w:t>
            </w:r>
            <w:r>
              <w:rPr>
                <w:sz w:val="20"/>
                <w:szCs w:val="20"/>
              </w:rPr>
              <w:t xml:space="preserve"> с Ильнуром Н., Артем Г., Миша П.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ить уважать чужой труд, напомнить о необходимости помогать младшему воспитателю в ее работ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C17"/>
                <w:b/>
                <w:color w:val="000000"/>
                <w:sz w:val="20"/>
                <w:szCs w:val="20"/>
                <w:shd w:fill="FFFFFF" w:val="clear"/>
              </w:rPr>
              <w:t xml:space="preserve">Альбом «Хохлома». </w:t>
            </w:r>
            <w:r>
              <w:rPr>
                <w:rStyle w:val="C17"/>
                <w:color w:val="000000"/>
                <w:sz w:val="20"/>
                <w:szCs w:val="20"/>
                <w:shd w:fill="FFFFFF" w:val="clear"/>
              </w:rPr>
              <w:t>Иллюстрации о профессиях и результатах труда людей разных профессий.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Формировать умение находить себе занятия по интереса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совместно с ребён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63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  <w:t xml:space="preserve">ХЭР Рисование </w:t>
            </w:r>
          </w:p>
          <w:p>
            <w:pPr>
              <w:pStyle w:val="Normal"/>
              <w:autoSpaceDE w:val="false"/>
              <w:spacing w:before="10" w:after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«Коллективная работа «Город мастеров» по замыслу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а на воздухе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ветро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Трудовая деятельность: ремонт и пополнение кормушек для птиц. П/и «Ловишки», «Полярная совушка». Игры со снегом «Украсим участок фигурами», «Раскрасим снег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бросать мяч в цель </w:t>
            </w:r>
            <w:r>
              <w:rPr>
                <w:sz w:val="20"/>
                <w:szCs w:val="20"/>
              </w:rPr>
              <w:t>с София П., Варя В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амостоятельные игры детей. Приучать детей играть дружно, самостоятельно выбирать игры роли, действия.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Куклы одеты по сезону, мелкие игрушки. Формировать умение объединяться в группы для совместных игр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Вечер 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Гимнастика пробуждения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зготовление Уральской куклы Берегиня. Хоровод «А мы просо сеяли». Рассматривание альбома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«Городецкая роспись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Беседа «Русская народная игрушка».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ть умение выкладывать предмет из геометрических фигур, закреплять знания о геометрических фигурах, цвете</w:t>
            </w:r>
            <w:r>
              <w:rPr>
                <w:sz w:val="20"/>
                <w:szCs w:val="20"/>
              </w:rPr>
              <w:t xml:space="preserve"> с Артур А., Айк А., Саша М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креплять умение аккуратно заправлять кровати после дневного сна.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хемы по изготовлению украшений. Д/и «Ассоциации». Воспитывать дружеские взаимоотношения в процессе игры.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гулка</w:t>
            </w:r>
          </w:p>
        </w:tc>
        <w:tc>
          <w:tcPr>
            <w:tcW w:w="106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 за погодой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/и «Горелки». Игры со снегом «Следы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" w:after="1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567" w:right="814" w:gutter="0" w:header="0" w:top="284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08:00Z</dcterms:created>
  <dc:creator>Курт Кабейн</dc:creator>
  <dc:description/>
  <cp:keywords/>
  <dc:language>en-US</dc:language>
  <cp:lastModifiedBy>Ева</cp:lastModifiedBy>
  <cp:lastPrinted>2021-12-11T19:03:00Z</cp:lastPrinted>
  <dcterms:modified xsi:type="dcterms:W3CDTF">2021-12-11T14:04:00Z</dcterms:modified>
  <cp:revision>57</cp:revision>
  <dc:subject/>
  <dc:title/>
</cp:coreProperties>
</file>